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990</wp:posOffset>
            </wp:positionH>
            <wp:positionV relativeFrom="paragraph">
              <wp:posOffset>-42418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4"/>
        </w:rPr>
        <w:t xml:space="preserve">    </w:t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ind w:left="-284" w:hanging="0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ind w:left="-284" w:hanging="0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 от 28.03.2017  № 43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от  28.03.2017      </w:t>
        <w:tab/>
        <w:tab/>
        <w:t xml:space="preserve">         </w:t>
        <w:tab/>
        <w:tab/>
        <w:tab/>
        <w:tab/>
        <w:tab/>
        <w:t xml:space="preserve">                                № 115 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  <w:t>х. Беднягина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сельского поселения Кубанец Тимашевского района от 21 декабря 2016 года № 97 «О бюджет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убанец Тимашевского района на 2017 год»</w:t>
      </w:r>
    </w:p>
    <w:p>
      <w:pPr>
        <w:pStyle w:val="Normal"/>
        <w:ind w:left="-284"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уководствуясь статьями 9 и 11 Бюджетного кодекса Российской Федерации, Уставом сельского поселения Кубанец Тимашевского района, решением Совета сельского поселения Кубанец Тимашевского района от             18 мая 2015 года № 33 «Об утверждении Положения о бюджетном процессе в сельском поселении Кубанец Тимашевского района», Совет сельского поселения Кубанец Тимашевского района, р е ш и л: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сельского поселения Кубанец Тимашевского района от 21 декабря 2016 года № 97 «О бюджете сельского поселения Кубанец Тимашевского района на 2017 год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изложить в новой редакции:</w:t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сельского поселения Кубанец Тимашевского района (далее по тексту – бюджет поселения) на 2016год: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1) общий объем доходов в сумме  10269,0 тыс. рублей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2) общий объем расходов в сумме 12719,2 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сельского поселения Кубанец Тимашевского района  на 1 января 2017 года в сумме 0,0 тыс. рублей, в том числе верхний предел долга по муниципальным гарантиям сельского поселения Кубанец Тимашевского района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ефицит  бюджета поселения в сумме 2450,2 тыс. рублей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13 изложить в новой редакции:</w:t>
      </w:r>
    </w:p>
    <w:p>
      <w:pPr>
        <w:pStyle w:val="Style16"/>
        <w:widowControl w:val="false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сельского поселения Кубанец Тимашевского района на 2017 год в сумме 2582,0 тыс. рублей.</w:t>
      </w:r>
    </w:p>
    <w:p>
      <w:pPr>
        <w:pStyle w:val="ConsNormal"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Изложить приложения № 2, 5, 6, 7, 8 в новой редакции, согласно приложениям № 1, 2, 3, 4, 5 к настоящему решению.</w:t>
        <w:tab/>
      </w:r>
    </w:p>
    <w:p>
      <w:pPr>
        <w:pStyle w:val="Style18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right="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ведующему сектором по делопроизводству и организационно-кадровой работе администрации сельского поселения Кубанец Тимашевского района Ю.М. Жуковой </w:t>
      </w:r>
      <w:r>
        <w:rPr>
          <w:rFonts w:cs="Times New Roman" w:ascii="Times New Roman" w:hAnsi="Times New Roman"/>
          <w:bCs/>
          <w:sz w:val="28"/>
          <w:szCs w:val="28"/>
        </w:rPr>
        <w:t>опубликовать настоящее решение в газете «Вести сельского поселения Кубанец» и обеспечить размещение настоящего решения на сайте сельского поселения Кубанец Тимашевского района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ab/>
        <w:t>3. Настоящее решение вступает в силу со дня  его официального опубликования.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     Н.А.Дема</w:t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нак Знак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2:47:00Z</dcterms:created>
  <dc:creator>OLEG</dc:creator>
  <dc:description/>
  <cp:keywords/>
  <dc:language>en-US</dc:language>
  <cp:lastModifiedBy>User</cp:lastModifiedBy>
  <cp:lastPrinted>2017-03-29T16:01:00Z</cp:lastPrinted>
  <dcterms:modified xsi:type="dcterms:W3CDTF">2017-06-15T05:45:00Z</dcterms:modified>
  <cp:revision>38</cp:revision>
  <dc:subject/>
  <dc:title/>
</cp:coreProperties>
</file>